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Комплексная оценка технического состояния защитного сооружения гражданской обороны, находящегося в подвальном помещении административно-бытового корпуса на территории филиала ООО «Байкальская энергетическая компания» ТЭЦ-11</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4-10T01:0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