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 xml:space="preserve">по техническим вопросам и объемам работ: Ведущий специалист ГО и ЧС, МСР Суворов Антон Михайлович тел. 8(39543) 52 304; </w:t>
      </w:r>
      <w:hyperlink r:id="rId3">
        <w:r>
          <w:rPr>
            <w:rStyle w:val="InternetLink"/>
          </w:rPr>
          <w:t>SuvorovAM@baikalenergy.com</w:t>
        </w:r>
      </w:hyperlink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Оказание услуг, по комплексной оценке, технического состояния защитного сооружения гражданской обороны, находящегося в подвальном помещении административно-бытового корпуса на территории филиала ООО «Байкальская энергетическая компания» ТЭЦ-11, г. Усолье-Сибирское, ул. Индустриальная, 32А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Оказание услуг, по комплексной оценке, технического состояния защитного сооружения гражданской обороны, находящегося в подвальном помещении административно-бытового корпуса на территории филиала ООО «Байкальская энергетическая компания» ТЭЦ-11, г. Усолье-Сибирское, ул. Индустриальная, 32А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</w:t>
      </w:r>
      <w:r>
        <w:rPr>
          <w:bCs/>
        </w:rPr>
        <w:t xml:space="preserve">: </w:t>
      </w:r>
      <w:r>
        <w:rPr>
          <w:b/>
        </w:rPr>
        <w:t>391</w:t>
      </w:r>
      <w:r>
        <w:rPr>
          <w:b/>
          <w:color w:val="000000"/>
        </w:rPr>
        <w:t> 933,25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6.04.2024 в 12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iCs/>
        </w:rPr>
        <w:t>Комплексная оценка, технического состояния сооружений гражданской обороны</w:t>
      </w:r>
      <w:r>
        <w:rPr>
          <w:i/>
        </w:rPr>
        <w:t>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mailto:SuvorovAM@baikalenergy.com" TargetMode="External"/><Relationship Id="rId4" Type="http://schemas.openxmlformats.org/officeDocument/2006/relationships/hyperlink" Target="https://www.eurosib-td.ru/ru/zakupki-rabot-i-uslu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4-10T01:01:00Z</dcterms:modified>
  <cp:revision>4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